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塔里木大学研究生延期毕业申请表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03"/>
        <w:gridCol w:w="794"/>
        <w:gridCol w:w="1403"/>
        <w:gridCol w:w="1461"/>
        <w:gridCol w:w="2499"/>
      </w:tblGrid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（全日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非全日制）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培养方案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0" w:hRule="atLeast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延长学习年限及理由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20" w:hRule="atLeast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本人承诺：遵守《塔里木大学研究生学籍管理规定》，在规定的最长学习年限内提交学位论文答辩申请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申请人签字：</w:t>
            </w: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39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师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主管领导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处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延期毕业年限不得超过学校规定的最长学习年限（包括休学时间）。一式两份，学院、研究生处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2:39:00Z</dcterms:created>
  <dc:creator>微软用户</dc:creator>
  <dc:description/>
  <dc:language>en-US</dc:language>
  <cp:lastModifiedBy>陈珺</cp:lastModifiedBy>
  <dcterms:modified xsi:type="dcterms:W3CDTF">2021-03-05T08:46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